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>RESULTADO DE LICITAÇÃO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     </w:t>
      </w:r>
      <w:r>
        <w:rPr>
          <w:rFonts w:eastAsia="Arial" w:cs="Arial" w:ascii="Arial" w:hAnsi="Arial"/>
          <w:b/>
          <w:color w:val="000000"/>
          <w:sz w:val="16"/>
        </w:rPr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0593/2023. Objeto: Aquisição de gêneros alimentícios, água e gás – Campus I, CESFI, CEAVI e CERES da UDESC. Lote(s): IV - Deserto, Lote(s): V - Frustrado, Lote(s): I - ESTANCIA HIDROMINERAL SANTA RITA DE CASSIA LTDA, Valor Adjudicado: R$ 124.615,00, Lote(s): II - ALIMENTA MAIS DISTRIBUIDORA EIRELI, Valor Adjudicado: R$ 120.620,00, Lote(s): III - IMPERATRIZ COMERCIO ATACADISTA DE PRODUTOS ALIMENTICIOS LTDA, Valor Adjudicado: R$ 17.424,00. Valor Total Adjudicado: R$ 262.659,00. Processo: UDESC 00001418/2023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  <Pages>1</Pages>
  <Words>101</Words>
  <Characters>549</Characters>
  <CharactersWithSpaces>649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3-03-10T17:5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